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928593391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ІШЕННЯ проєкт</w:t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    лютого 2025 року                місто Обухів                                            №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ФОП Скачко Анжеліки Олегівни дозволу на встановлення об’єкта зовнішньої реклами</w:t>
      </w:r>
    </w:p>
    <w:p>
      <w:pPr>
        <w:pStyle w:val="Normal"/>
        <w:ind w:firstLine="567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ФОП Скачко Анжеліки Олегівни та подані матеріали щодо надання дозволу на встановлення об’єкту зовнішньої реклами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 2067 «Про затвердження Типових правил розміщення зовнішньої реклами», рішенням Обухівської міської ради Київської області №1125-53-VІІІ від 25.01.2024 «Про внесення змін до рішення Обухівської міської ради Київської області від 30.03.2017 №466-21-VІI «Про затвердження Правил розміщення зовнішньої реклами у населених пунктах Обухівської міської ради», зі змінами №1582-70-VІІІ від 30.01.2025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Скачко Анжеліці Олегівні на встановлення об’єкту зовнішньої реклами, терміном на 5 (п’ять) років, </w:t>
      </w:r>
      <w:r>
        <w:rPr>
          <w:color w:val="000000"/>
          <w:sz w:val="28"/>
          <w:szCs w:val="28"/>
          <w:lang w:val="uk-UA"/>
        </w:rPr>
        <w:t>щит що стоїть на землі, за географічними координатами 50.129683, 30.656950, розміром 3000 мм х 6000 мм,  загальна площа 10,50 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, за адресою місто Обухів, вулиця Київська, мікрорайон Піщана в районі будинку № 164 (ліворуч)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ОП Скачко Анжеліці Олегівні при виконанні робіт з розміщення об’єкту зовнішньої реклами дотримуватись вимог Закону України «Про благоустрій населених пунктів», «Правил благоустрою населених пунктів Обухівської міської територіальної громади» затверджених рішенням Обухівської міської ради № 1499-67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ід 20 грудня 2024 та укласти договір на тимчасове користування місцем розташування рекламного засоб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Відповідальність за розміщення та експлуатацію рекламного засобу, дотриманням норм техніки безпеки, пожежної безпеки і санітарних норм покласти на ФОП Скачко Анжеліку Олегівн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                           Лариса ІЛЬЄНКО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натолій ЩЕРБИНА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2" w:hanging="645"/>
      </w:pPr>
      <w:rPr>
        <w:sz w:val="28"/>
        <w:szCs w:val="28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7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21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8"/>
      <w:szCs w:val="28"/>
    </w:rPr>
  </w:style>
  <w:style w:type="character" w:styleId="WW8Num1z2">
    <w:name w:val="WW8Num1z2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0:36:00Z</dcterms:created>
  <dc:creator>Marina</dc:creator>
  <dc:description/>
  <cp:keywords/>
  <dc:language>en-US</dc:language>
  <cp:lastModifiedBy>user13</cp:lastModifiedBy>
  <cp:lastPrinted>2025-12-02T13:58:00Z</cp:lastPrinted>
  <dcterms:modified xsi:type="dcterms:W3CDTF">2026-02-09T09:08:00Z</dcterms:modified>
  <cp:revision>74</cp:revision>
  <dc:subject/>
  <dc:title> </dc:title>
</cp:coreProperties>
</file>